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7126465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148668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74276071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182299927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917844001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311979261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